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684"/>
        <w:gridCol w:w="3933"/>
        <w:gridCol w:w="456"/>
        <w:gridCol w:w="2229"/>
      </w:tblGrid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hadow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hadow/>
                <w:sz w:val="36"/>
                <w:szCs w:val="36"/>
              </w:rPr>
            </w:r>
          </w:p>
        </w:tc>
        <w:tc>
          <w:tcPr>
            <w:tcW w:w="5073" w:type="dxa"/>
            <w:gridSpan w:val="3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hadow/>
                <w:sz w:val="44"/>
                <w:szCs w:val="44"/>
              </w:rPr>
            </w:pPr>
            <w:r>
              <w:rPr>
                <w:rFonts w:cs="Georgia" w:ascii="Georgia" w:hAnsi="Georgia"/>
                <w:b/>
                <w:i/>
                <w:shadow/>
                <w:sz w:val="44"/>
                <w:szCs w:val="44"/>
              </w:rPr>
              <w:t>Gardner &amp; Gardner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hadow/>
                <w:sz w:val="12"/>
                <w:szCs w:val="12"/>
              </w:rPr>
            </w:pPr>
            <w:r>
              <w:rPr>
                <w:rFonts w:eastAsia="Georgia" w:cs="Georgia" w:ascii="Georgia" w:hAnsi="Georgia"/>
                <w:b/>
                <w:shadow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Georgia" w:ascii="Georgia" w:hAnsi="Georgia"/>
                <w:b/>
                <w:shadow/>
                <w:sz w:val="12"/>
                <w:szCs w:val="12"/>
              </w:rPr>
              <w:t>PLLC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hadow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hadow/>
                <w:sz w:val="36"/>
                <w:szCs w:val="36"/>
              </w:rPr>
            </w:r>
          </w:p>
        </w:tc>
      </w:tr>
      <w:tr>
        <w:trPr/>
        <w:tc>
          <w:tcPr>
            <w:tcW w:w="29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voice:  (704) 487-06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5"/>
                <w:szCs w:val="15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fax:  (888) 870-1647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403 South Washington Str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Post Office Box 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Shelby, North Carolina  28151</w:t>
            </w:r>
            <w:r>
              <w:rPr>
                <w:rFonts w:cs="Arial" w:ascii="Arial" w:hAnsi="Arial"/>
                <w:b/>
                <w:shadow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www.maxgardnerlaw.com</w:t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maxgardner@maxgardner.c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bgardner@maxgardner.co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CLIENT QUESTIONNAIRE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14"/>
      </w:tblGrid>
      <w:tr>
        <w:trPr>
          <w:trHeight w:val="259" w:hRule="atLeast"/>
        </w:trPr>
        <w:tc>
          <w:tcPr>
            <w:tcW w:w="4862" w:type="dxa"/>
            <w:tcBorders/>
          </w:tcPr>
          <w:tbl>
            <w:tblPr>
              <w:tblW w:w="4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817"/>
              <w:gridCol w:w="547"/>
              <w:gridCol w:w="501"/>
              <w:gridCol w:w="1068"/>
            </w:tblGrid>
            <w:tr>
              <w:trPr>
                <w:trHeight w:val="259" w:hRule="atLeast"/>
              </w:trPr>
              <w:tc>
                <w:tcPr>
                  <w:tcW w:w="46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DEBTOR INFORMATION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rst Nam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ddle Nam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ast Nam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ddress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maxLength w:val="36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ty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ate: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IP:</w:t>
                  </w:r>
                </w:p>
              </w:tc>
              <w:tc>
                <w:tcPr>
                  <w:tcW w:w="156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5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hon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ail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maxLength w:val="36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ccupation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maxLength w:val="36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btor’s Ag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ber of dependent children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ber of other dependents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ave you lived in NC the past 2 years?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13_2614462017"/>
                  <w:bookmarkStart w:id="1" w:name="__Fieldmark__13_2614462017"/>
                  <w:bookmarkEnd w:id="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14_2614462017"/>
                  <w:bookmarkStart w:id="3" w:name="__Fieldmark__14_2614462017"/>
                  <w:bookmarkEnd w:id="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not, City/Stat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ave you filed bankruptcy in last 8 years?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16_2614462017"/>
                  <w:bookmarkStart w:id="5" w:name="__Fieldmark__16_2614462017"/>
                  <w:bookmarkEnd w:id="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17_2614462017"/>
                  <w:bookmarkStart w:id="7" w:name="__Fieldmark__17_2614462017"/>
                  <w:bookmarkEnd w:id="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63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6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CO-DEBTOR INFORMATION (IF APPLICABLE)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rst Nam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ddle Nam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ast Nam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ddress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maxLength w:val="28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ty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ate: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IP:</w:t>
                  </w:r>
                </w:p>
              </w:tc>
              <w:tc>
                <w:tcPr>
                  <w:tcW w:w="156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5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hon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ail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maxLength w:val="3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ccupation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maxLength w:val="3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btor’s Ag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ber of dependent children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umber of other dependents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ave you lived in NC the past 2 years?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" w:name="__Fieldmark__31_2614462017"/>
                  <w:bookmarkStart w:id="9" w:name="__Fieldmark__31_2614462017"/>
                  <w:bookmarkEnd w:id="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0" w:name="__Fieldmark__32_2614462017"/>
                  <w:bookmarkStart w:id="11" w:name="__Fieldmark__32_2614462017"/>
                  <w:bookmarkEnd w:id="1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not, City/State:</w:t>
                  </w:r>
                </w:p>
              </w:tc>
              <w:tc>
                <w:tcPr>
                  <w:tcW w:w="293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ave you filed bankruptcy in last 8 years?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2" w:name="__Fieldmark__34_2614462017"/>
                  <w:bookmarkStart w:id="13" w:name="__Fieldmark__34_2614462017"/>
                  <w:bookmarkEnd w:id="1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4" w:name="__Fieldmark__35_2614462017"/>
                  <w:bookmarkStart w:id="15" w:name="__Fieldmark__35_2614462017"/>
                  <w:bookmarkEnd w:id="1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</w:r>
          </w:p>
        </w:tc>
        <w:tc>
          <w:tcPr>
            <w:tcW w:w="4714" w:type="dxa"/>
            <w:tcBorders/>
          </w:tcPr>
          <w:tbl>
            <w:tblPr>
              <w:tblW w:w="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684"/>
              <w:gridCol w:w="838"/>
              <w:gridCol w:w="1157"/>
              <w:gridCol w:w="1085"/>
            </w:tblGrid>
            <w:tr>
              <w:trPr>
                <w:trHeight w:val="25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e:</w:t>
                  </w:r>
                </w:p>
              </w:tc>
              <w:tc>
                <w:tcPr>
                  <w:tcW w:w="376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hadow/>
                      <w:color w:val="0000FF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>
                          <w:maxLength w:val="2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483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FF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FF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4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ow did you hear about u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41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6" w:name="__Fieldmark__37_2614462017"/>
                  <w:bookmarkStart w:id="17" w:name="__Fieldmark__37_2614462017"/>
                  <w:bookmarkEnd w:id="1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maxgardnerlaw.com</w:t>
                  </w:r>
                </w:p>
              </w:tc>
              <w:tc>
                <w:tcPr>
                  <w:tcW w:w="224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8" w:name="__Fieldmark__38_2614462017"/>
                  <w:bookmarkStart w:id="19" w:name="__Fieldmark__38_2614462017"/>
                  <w:bookmarkEnd w:id="1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Google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41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2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0" w:name="__Fieldmark__39_2614462017"/>
                  <w:bookmarkStart w:id="21" w:name="__Fieldmark__39_2614462017"/>
                  <w:bookmarkEnd w:id="2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ellow Pages</w:t>
                  </w:r>
                </w:p>
              </w:tc>
              <w:tc>
                <w:tcPr>
                  <w:tcW w:w="224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2" w:name="__Fieldmark__40_2614462017"/>
                  <w:bookmarkStart w:id="23" w:name="__Fieldmark__40_2614462017"/>
                  <w:bookmarkEnd w:id="2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Shelby Shopper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41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2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4" w:name="__Fieldmark__41_2614462017"/>
                  <w:bookmarkStart w:id="25" w:name="__Fieldmark__41_2614462017"/>
                  <w:bookmarkEnd w:id="2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ewspaper</w:t>
                  </w:r>
                </w:p>
              </w:tc>
              <w:tc>
                <w:tcPr>
                  <w:tcW w:w="224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6" w:name="__Fieldmark__42_2614462017"/>
                  <w:bookmarkStart w:id="27" w:name="__Fieldmark__42_2614462017"/>
                  <w:bookmarkEnd w:id="2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Friend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8" w:name="__Fieldmark__43_2614462017"/>
                  <w:bookmarkStart w:id="29" w:name="__Fieldmark__43_2614462017"/>
                  <w:bookmarkEnd w:id="2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ther:  </w:t>
                  </w: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maxLength w:val="36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4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hy are you seeking our service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41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0" w:name="__Fieldmark__45_2614462017"/>
                  <w:bookmarkStart w:id="31" w:name="__Fieldmark__45_2614462017"/>
                  <w:bookmarkEnd w:id="3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Foreclosure </w:t>
                  </w:r>
                </w:p>
              </w:tc>
              <w:tc>
                <w:tcPr>
                  <w:tcW w:w="224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2" w:name="__Fieldmark__46_2614462017"/>
                  <w:bookmarkStart w:id="33" w:name="__Fieldmark__46_2614462017"/>
                  <w:bookmarkEnd w:id="3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Collection calls/letters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41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4" w:name="__Fieldmark__47_2614462017"/>
                  <w:bookmarkStart w:id="35" w:name="__Fieldmark__47_2614462017"/>
                  <w:bookmarkEnd w:id="3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Can’t pay bills</w:t>
                  </w:r>
                </w:p>
              </w:tc>
              <w:tc>
                <w:tcPr>
                  <w:tcW w:w="224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6" w:name="__Fieldmark__48_2614462017"/>
                  <w:bookmarkStart w:id="37" w:name="__Fieldmark__48_2614462017"/>
                  <w:bookmarkEnd w:id="3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Lawsuit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41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8" w:name="__Fieldmark__49_2614462017"/>
                  <w:bookmarkStart w:id="39" w:name="__Fieldmark__49_2614462017"/>
                  <w:bookmarkEnd w:id="3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axes</w:t>
                  </w:r>
                </w:p>
              </w:tc>
              <w:tc>
                <w:tcPr>
                  <w:tcW w:w="224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0" w:name="__Fieldmark__50_2614462017"/>
                  <w:bookmarkStart w:id="41" w:name="__Fieldmark__50_2614462017"/>
                  <w:bookmarkEnd w:id="4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Bad investments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2" w:name="__Fieldmark__51_2614462017"/>
                  <w:bookmarkStart w:id="43" w:name="__Fieldmark__51_2614462017"/>
                  <w:bookmarkEnd w:id="4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ther:  </w:t>
                  </w: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36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4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rital Statu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4" w:name="__Fieldmark__53_2614462017"/>
                  <w:bookmarkStart w:id="45" w:name="__Fieldmark__53_2614462017"/>
                  <w:bookmarkEnd w:id="4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ever married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6" w:name="__Fieldmark__54_2614462017"/>
                  <w:bookmarkStart w:id="47" w:name="__Fieldmark__54_2614462017"/>
                  <w:bookmarkEnd w:id="4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Married, living together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8" w:name="__Fieldmark__55_2614462017"/>
                  <w:bookmarkStart w:id="49" w:name="__Fieldmark__55_2614462017"/>
                  <w:bookmarkEnd w:id="4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Married, living apart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0" w:name="__Fieldmark__56_2614462017"/>
                  <w:bookmarkStart w:id="51" w:name="__Fieldmark__56_2614462017"/>
                  <w:bookmarkEnd w:id="5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Living with domestic partner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40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2" w:name="__Fieldmark__57_2614462017"/>
                  <w:bookmarkStart w:id="53" w:name="__Fieldmark__57_2614462017"/>
                  <w:bookmarkEnd w:id="5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Divorced</w:t>
                  </w:r>
                </w:p>
              </w:tc>
              <w:tc>
                <w:tcPr>
                  <w:tcW w:w="3080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ate:  </w:t>
                  </w: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maxLength w:val="16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483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4" w:name="__Fieldmark__59_2614462017"/>
                  <w:bookmarkStart w:id="55" w:name="__Fieldmark__59_2614462017"/>
                  <w:bookmarkEnd w:id="5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Widowe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4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axes (Debtor &amp; Co-Debtor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8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ave you filed tax returns for this year?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6" w:name="__Fieldmark__60_2614462017"/>
                  <w:bookmarkStart w:id="57" w:name="__Fieldmark__60_2614462017"/>
                  <w:bookmarkEnd w:id="5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8" w:name="__Fieldmark__61_2614462017"/>
                  <w:bookmarkStart w:id="59" w:name="__Fieldmark__61_2614462017"/>
                  <w:bookmarkEnd w:id="5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8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eiving or expecting a refund?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0" w:name="__Fieldmark__62_2614462017"/>
                  <w:bookmarkStart w:id="61" w:name="__Fieldmark__62_2614462017"/>
                  <w:bookmarkEnd w:id="6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2" w:name="__Fieldmark__63_2614462017"/>
                  <w:bookmarkStart w:id="63" w:name="__Fieldmark__63_2614462017"/>
                  <w:bookmarkEnd w:id="6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8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led all tax returns for past 5 years?</w:t>
                  </w:r>
                </w:p>
              </w:tc>
              <w:tc>
                <w:tcPr>
                  <w:tcW w:w="10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4" w:name="__Fieldmark__64_2614462017"/>
                  <w:bookmarkStart w:id="65" w:name="__Fieldmark__64_2614462017"/>
                  <w:bookmarkEnd w:id="6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6" w:name="__Fieldmark__65_2614462017"/>
                  <w:bookmarkStart w:id="67" w:name="__Fieldmark__65_2614462017"/>
                  <w:bookmarkEnd w:id="6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398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 you owe any back taxe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8" w:name="__Fieldmark__66_2614462017"/>
                  <w:bookmarkStart w:id="69" w:name="__Fieldmark__66_2614462017"/>
                  <w:bookmarkEnd w:id="6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0" w:name="__Fieldmark__67_2614462017"/>
                  <w:bookmarkStart w:id="71" w:name="__Fieldmark__67_2614462017"/>
                  <w:bookmarkEnd w:id="7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8"/>
          <w:szCs w:val="8"/>
        </w:rPr>
      </w:pPr>
      <w:r>
        <w:rPr>
          <w:rFonts w:cs="Arial" w:ascii="Arial" w:hAnsi="Arial"/>
          <w:shadow/>
          <w:sz w:val="8"/>
          <w:szCs w:val="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14"/>
      </w:tblGrid>
      <w:tr>
        <w:trPr>
          <w:trHeight w:val="259" w:hRule="atLeast"/>
        </w:trPr>
        <w:tc>
          <w:tcPr>
            <w:tcW w:w="4862" w:type="dxa"/>
            <w:tcBorders/>
          </w:tcPr>
          <w:tbl>
            <w:tblPr>
              <w:tblW w:w="4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6"/>
              <w:gridCol w:w="1050"/>
            </w:tblGrid>
            <w:tr>
              <w:trPr>
                <w:trHeight w:val="259" w:hRule="atLeast"/>
              </w:trPr>
              <w:tc>
                <w:tcPr>
                  <w:tcW w:w="4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A. DEBTOR PROPERTY OWNERSHIP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wn real property (homes, condos, land)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yes, how many?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2" w:name="__Fieldmark__68_2614462017"/>
                  <w:bookmarkStart w:id="73" w:name="__Fieldmark__68_2614462017"/>
                  <w:bookmarkEnd w:id="7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4" w:name="__Fieldmark__69_2614462017"/>
                  <w:bookmarkStart w:id="75" w:name="__Fieldmark__69_2614462017"/>
                  <w:bookmarkEnd w:id="7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 you own vehicle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yes, how many?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6" w:name="__Fieldmark__71_2614462017"/>
                  <w:bookmarkStart w:id="77" w:name="__Fieldmark__71_2614462017"/>
                  <w:bookmarkEnd w:id="7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8" w:name="__Fieldmark__72_2614462017"/>
                  <w:bookmarkStart w:id="79" w:name="__Fieldmark__72_2614462017"/>
                  <w:bookmarkEnd w:id="79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</w:r>
          </w:p>
        </w:tc>
        <w:tc>
          <w:tcPr>
            <w:tcW w:w="4714" w:type="dxa"/>
            <w:tcBorders/>
          </w:tcPr>
          <w:tbl>
            <w:tblPr>
              <w:tblW w:w="4438" w:type="dxa"/>
              <w:jc w:val="left"/>
              <w:tblInd w:w="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5"/>
              <w:gridCol w:w="1053"/>
            </w:tblGrid>
            <w:tr>
              <w:trPr>
                <w:trHeight w:val="259" w:hRule="atLeast"/>
              </w:trPr>
              <w:tc>
                <w:tcPr>
                  <w:tcW w:w="4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B. CO-DEBTOR PROPERTY OWNERSHIP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wn real property (homes, condos, land)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yes, how many?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0" w:name="__Fieldmark__74_2614462017"/>
                  <w:bookmarkStart w:id="81" w:name="__Fieldmark__74_2614462017"/>
                  <w:bookmarkEnd w:id="81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2" w:name="__Fieldmark__75_2614462017"/>
                  <w:bookmarkStart w:id="83" w:name="__Fieldmark__75_2614462017"/>
                  <w:bookmarkEnd w:id="83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 you own vehicle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yes, how many?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4" w:name="__Fieldmark__77_2614462017"/>
                  <w:bookmarkStart w:id="85" w:name="__Fieldmark__77_2614462017"/>
                  <w:bookmarkEnd w:id="85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6" w:name="__Fieldmark__78_2614462017"/>
                  <w:bookmarkStart w:id="87" w:name="__Fieldmark__78_2614462017"/>
                  <w:bookmarkEnd w:id="87"/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  <w:t>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color w:val="0000FF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431"/>
        <w:gridCol w:w="1596"/>
        <w:gridCol w:w="1596"/>
        <w:gridCol w:w="1596"/>
        <w:gridCol w:w="1596"/>
      </w:tblGrid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SECURED DEBTS – DEBTOR (AND CODEBTOR, IF APPLICABLE)</w:t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 PROPERTY (HOMES, CONDOMINIUMS, TIMESHARES, ETC.)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rchase D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 Market Val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oan Balan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hly Pay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rrent?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rimary Residenc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st:  $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84_2614462017"/>
            <w:bookmarkStart w:id="89" w:name="__Fieldmark__84_2614462017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85_2614462017"/>
            <w:bookmarkStart w:id="91" w:name="__Fieldmark__85_2614462017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nd: $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90_2614462017"/>
            <w:bookmarkStart w:id="93" w:name="__Fieldmark__90_2614462017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91_2614462017"/>
            <w:bookmarkStart w:id="95" w:name="__Fieldmark__91_2614462017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st:  $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97_2614462017"/>
            <w:bookmarkStart w:id="97" w:name="__Fieldmark__97_2614462017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98_2614462017"/>
            <w:bookmarkStart w:id="99" w:name="__Fieldmark__98_2614462017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nd: $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103_2614462017"/>
            <w:bookmarkStart w:id="101" w:name="__Fieldmark__103_2614462017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104_2614462017"/>
            <w:bookmarkStart w:id="103" w:name="__Fieldmark__104_2614462017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st:  $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110_2614462017"/>
            <w:bookmarkStart w:id="105" w:name="__Fieldmark__110_2614462017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111_2614462017"/>
            <w:bookmarkStart w:id="107" w:name="__Fieldmark__111_2614462017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nd: $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116_2614462017"/>
            <w:bookmarkStart w:id="109" w:name="__Fieldmark__116_2614462017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117_2614462017"/>
            <w:bookmarkStart w:id="111" w:name="__Fieldmark__117_2614462017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HICLES (TRUCKS, AUTOMOBILES, MOTORCYCLES, ATVs, ETC.)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123_2614462017"/>
            <w:bookmarkStart w:id="113" w:name="__Fieldmark__123_2614462017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124_2614462017"/>
            <w:bookmarkStart w:id="115" w:name="__Fieldmark__124_2614462017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130_2614462017"/>
            <w:bookmarkStart w:id="117" w:name="__Fieldmark__130_2614462017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131_2614462017"/>
            <w:bookmarkStart w:id="119" w:name="__Fieldmark__131_2614462017"/>
            <w:bookmarkEnd w:id="1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PROPERTY (BOATS, TRAILERS, ETC.)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137_2614462017"/>
            <w:bookmarkStart w:id="121" w:name="__Fieldmark__137_2614462017"/>
            <w:bookmarkEnd w:id="1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138_2614462017"/>
            <w:bookmarkStart w:id="123" w:name="__Fieldmark__138_2614462017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  <w:tr>
        <w:trPr>
          <w:trHeight w:val="2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144_2614462017"/>
            <w:bookmarkStart w:id="125" w:name="__Fieldmark__144_2614462017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145_2614462017"/>
            <w:bookmarkStart w:id="127" w:name="__Fieldmark__145_2614462017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488"/>
        <w:gridCol w:w="427"/>
        <w:gridCol w:w="1916"/>
      </w:tblGrid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UNSECURED DEBTS – DEBTOR (AND CODEBTOR, IF APPLICABLE)</w:t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eck All That Apply -</w:t>
            </w:r>
          </w:p>
        </w:tc>
      </w:tr>
      <w:tr>
        <w:trPr>
          <w:trHeight w:val="259" w:hRule="atLeast"/>
        </w:trPr>
        <w:tc>
          <w:tcPr>
            <w:tcW w:w="1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46_2614462017"/>
            <w:bookmarkStart w:id="129" w:name="__Fieldmark__146_2614462017"/>
            <w:bookmarkEnd w:id="1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redit Cards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47_2614462017"/>
            <w:bookmarkStart w:id="131" w:name="__Fieldmark__147_2614462017"/>
            <w:bookmarkEnd w:id="1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sonal Loans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48_2614462017"/>
            <w:bookmarkStart w:id="133" w:name="__Fieldmark__148_2614462017"/>
            <w:bookmarkEnd w:id="1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udgments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49_2614462017"/>
            <w:bookmarkStart w:id="135" w:name="__Fieldmark__149_2614462017"/>
            <w:bookmarkEnd w:id="1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x Debts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50_2614462017"/>
            <w:bookmarkStart w:id="137" w:name="__Fieldmark__150_2614462017"/>
            <w:bookmarkEnd w:id="1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edical Bills</w:t>
            </w:r>
          </w:p>
        </w:tc>
      </w:tr>
      <w:tr>
        <w:trPr>
          <w:trHeight w:val="259" w:hRule="atLeast"/>
        </w:trPr>
        <w:tc>
          <w:tcPr>
            <w:tcW w:w="38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51_2614462017"/>
            <w:bookmarkStart w:id="139" w:name="__Fieldmark__151_2614462017"/>
            <w:bookmarkEnd w:id="1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overnment Fines (i.e., parking tickets)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52_2614462017"/>
            <w:bookmarkStart w:id="141" w:name="__Fieldmark__152_2614462017"/>
            <w:bookmarkEnd w:id="1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ent Loans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53_2614462017"/>
            <w:bookmarkStart w:id="143" w:name="__Fieldmark__153_2614462017"/>
            <w:bookmarkEnd w:id="1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 Loans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54_2614462017"/>
            <w:bookmarkStart w:id="145" w:name="__Fieldmark__154_2614462017"/>
            <w:bookmarkEnd w:id="1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s of Deb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Accoun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Amount Owe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s</w:t>
            </w:r>
          </w:p>
        </w:tc>
      </w:tr>
      <w:tr>
        <w:trPr>
          <w:trHeight w:val="2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Card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58_2614462017"/>
            <w:bookmarkStart w:id="147" w:name="__Fieldmark__158_2614462017"/>
            <w:bookmarkEnd w:id="1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159_2614462017"/>
            <w:bookmarkStart w:id="149" w:name="__Fieldmark__159_2614462017"/>
            <w:bookmarkEnd w:id="1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Loa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163_2614462017"/>
            <w:bookmarkStart w:id="151" w:name="__Fieldmark__163_2614462017"/>
            <w:bookmarkEnd w:id="1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164_2614462017"/>
            <w:bookmarkStart w:id="153" w:name="__Fieldmark__164_2614462017"/>
            <w:bookmarkEnd w:id="1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Bil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168_2614462017"/>
            <w:bookmarkStart w:id="155" w:name="__Fieldmark__168_2614462017"/>
            <w:bookmarkEnd w:id="1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169_2614462017"/>
            <w:bookmarkStart w:id="157" w:name="__Fieldmark__169_2614462017"/>
            <w:bookmarkEnd w:id="1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Loa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173_2614462017"/>
            <w:bookmarkStart w:id="159" w:name="__Fieldmark__173_2614462017"/>
            <w:bookmarkEnd w:id="1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174_2614462017"/>
            <w:bookmarkStart w:id="161" w:name="__Fieldmark__174_2614462017"/>
            <w:bookmarkEnd w:id="1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179_2614462017"/>
            <w:bookmarkStart w:id="163" w:name="__Fieldmark__179_2614462017"/>
            <w:bookmarkEnd w:id="1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180_2614462017"/>
            <w:bookmarkStart w:id="165" w:name="__Fieldmark__180_2614462017"/>
            <w:bookmarkEnd w:id="1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: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185_2614462017"/>
            <w:bookmarkStart w:id="167" w:name="__Fieldmark__185_2614462017"/>
            <w:bookmarkEnd w:id="1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186_2614462017"/>
            <w:bookmarkStart w:id="169" w:name="__Fieldmark__186_2614462017"/>
            <w:bookmarkEnd w:id="1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: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191_2614462017"/>
            <w:bookmarkStart w:id="171" w:name="__Fieldmark__191_2614462017"/>
            <w:bookmarkEnd w:id="1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192_2614462017"/>
            <w:bookmarkStart w:id="173" w:name="__Fieldmark__192_2614462017"/>
            <w:bookmarkEnd w:id="1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058"/>
        <w:gridCol w:w="963"/>
        <w:gridCol w:w="855"/>
        <w:gridCol w:w="627"/>
        <w:gridCol w:w="2343"/>
      </w:tblGrid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A. INCOME – DEBTOR</w:t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receiving disability, workers comp, or retirement?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194_2614462017"/>
            <w:bookmarkStart w:id="175" w:name="__Fieldmark__194_2614462017"/>
            <w:bookmarkEnd w:id="1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195_2614462017"/>
            <w:bookmarkStart w:id="177" w:name="__Fieldmark__195_2614462017"/>
            <w:bookmarkEnd w:id="1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month: $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receiving unemployment?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197_2614462017"/>
            <w:bookmarkStart w:id="179" w:name="__Fieldmark__197_2614462017"/>
            <w:bookmarkEnd w:id="1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198_2614462017"/>
            <w:bookmarkStart w:id="181" w:name="__Fieldmark__198_2614462017"/>
            <w:bookmarkEnd w:id="1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month: $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you have rental income?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200_2614462017"/>
            <w:bookmarkStart w:id="183" w:name="__Fieldmark__200_2614462017"/>
            <w:bookmarkEnd w:id="1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201_2614462017"/>
            <w:bookmarkStart w:id="185" w:name="__Fieldmark__201_2614462017"/>
            <w:bookmarkEnd w:id="1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month: $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currently employed?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203_2614462017"/>
            <w:bookmarkStart w:id="187" w:name="__Fieldmark__203_2614462017"/>
            <w:bookmarkEnd w:id="1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204_2614462017"/>
            <w:bookmarkStart w:id="189" w:name="__Fieldmark__204_2614462017"/>
            <w:bookmarkEnd w:id="1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oss (before taxes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 (after taxe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</w:t>
            </w:r>
          </w:p>
        </w:tc>
      </w:tr>
      <w:tr>
        <w:trPr>
          <w:trHeight w:val="2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Inc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ss Income Past 6 Month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058"/>
        <w:gridCol w:w="963"/>
        <w:gridCol w:w="855"/>
        <w:gridCol w:w="627"/>
        <w:gridCol w:w="2343"/>
      </w:tblGrid>
      <w:tr>
        <w:trPr>
          <w:trHeight w:val="2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B. INCOME – CO-DEBTOR</w:t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receiving disability, workers comp, or retirement?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211_2614462017"/>
            <w:bookmarkStart w:id="191" w:name="__Fieldmark__211_2614462017"/>
            <w:bookmarkEnd w:id="1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212_2614462017"/>
            <w:bookmarkStart w:id="193" w:name="__Fieldmark__212_2614462017"/>
            <w:bookmarkEnd w:id="1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month: $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receiving unemployment?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214_2614462017"/>
            <w:bookmarkStart w:id="195" w:name="__Fieldmark__214_2614462017"/>
            <w:bookmarkEnd w:id="1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215_2614462017"/>
            <w:bookmarkStart w:id="197" w:name="__Fieldmark__215_2614462017"/>
            <w:bookmarkEnd w:id="1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month: $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you have rental income?</w:t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217_2614462017"/>
            <w:bookmarkStart w:id="199" w:name="__Fieldmark__217_2614462017"/>
            <w:bookmarkEnd w:id="1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218_2614462017"/>
            <w:bookmarkStart w:id="201" w:name="__Fieldmark__218_2614462017"/>
            <w:bookmarkEnd w:id="2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month: $ </w:t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57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currently employed?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220_2614462017"/>
            <w:bookmarkStart w:id="203" w:name="__Fieldmark__220_2614462017"/>
            <w:bookmarkEnd w:id="2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221_2614462017"/>
            <w:bookmarkStart w:id="205" w:name="__Fieldmark__221_2614462017"/>
            <w:bookmarkEnd w:id="2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oss (before taxes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 (after taxe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</w:t>
            </w:r>
          </w:p>
        </w:tc>
      </w:tr>
      <w:tr>
        <w:trPr>
          <w:trHeight w:val="2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Inc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ss Income Past 6 Month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omments:  </w:t>
      </w:r>
      <w:r>
        <w:fldChar w:fldCharType="begin">
          <w:ffData>
            <w:name w:val="Text52"/>
            <w:enabled/>
            <w:calcOnExit w:val="0"/>
            <w:textInput>
              <w:maxLength w:val="90"/>
            </w:textInput>
          </w:ffData>
        </w:fldChar>
      </w:r>
      <w:r>
        <w:rPr>
          <w:sz w:val="18"/>
          <w:szCs w:val="18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color w:val="0000FF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18"/>
          <w:szCs w:val="18"/>
          <w:lang w:val="en-US" w:eastAsia="en-US"/>
        </w:rPr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12:00Z</dcterms:created>
  <dc:creator> </dc:creator>
  <dc:description/>
  <cp:keywords/>
  <dc:language>en-US</dc:language>
  <cp:lastModifiedBy> </cp:lastModifiedBy>
  <dcterms:modified xsi:type="dcterms:W3CDTF">2009-05-17T18:49:00Z</dcterms:modified>
  <cp:revision>8</cp:revision>
  <dc:subject/>
  <dc:title>Gardner &amp; Gardner</dc:title>
</cp:coreProperties>
</file>